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884344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415482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5618361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226631686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